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брание депутатов  первого  созыв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/>
      </w:pP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Девятнадцатая очередная  сесс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20 ноября 2025 г.</w:t>
        <w:tab/>
        <w:t xml:space="preserve">           </w:t>
        <w:tab/>
        <w:t xml:space="preserve">   </w:t>
        <w:tab/>
        <w:t xml:space="preserve">    </w:t>
        <w:tab/>
        <w:tab/>
        <w:tab/>
        <w:tab/>
        <w:tab/>
        <w:t xml:space="preserve">     № 34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рафике проведения очередных се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 Приморского муниципального округа в 202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статьей 26  регламента Собрания депутатов Приморского муниципального округа Архангельской област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Утвердить прилагаемый график проведения очередных сессий Собрания депутатов Приморского муниципального округа на 2026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Уполномочить председателя Собрания депутатов Приморского муниципального округа по предложениям депутатов Собрания депутатов Приморского муниципального округа, главы муниципального образования   в случае необходимости вносить изменения в график проведения очередных сессий Собрания депутатов Приморского муниципального округа на 2026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править график проведения очередных сессий Собрания депутатов Приморского муниципального округа на 2026 год главе  и  депутатам  Собрания депутатов Примор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1 января 202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орского муниципального округа</w:t>
        <w:tab/>
        <w:tab/>
        <w:t xml:space="preserve">                               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</w:t>
      </w:r>
    </w:p>
    <w:p>
      <w:pPr>
        <w:pStyle w:val="Normal"/>
        <w:ind w:left="354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0 ноября 2025 г. № 341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overflowPunct w:val="true"/>
        <w:autoSpaceDE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проведения очередных сессий Собрания  депутатов</w:t>
      </w:r>
    </w:p>
    <w:p>
      <w:pPr>
        <w:pStyle w:val="Normal"/>
        <w:overflowPunct w:val="true"/>
        <w:autoSpaceDE w:val="true"/>
        <w:ind w:firstLine="708"/>
        <w:jc w:val="center"/>
        <w:textAlignment w:val="auto"/>
        <w:rPr/>
      </w:pPr>
      <w:r>
        <w:rPr>
          <w:sz w:val="28"/>
          <w:szCs w:val="28"/>
        </w:rPr>
        <w:t>Приморского муниципального округа на 2026 год</w:t>
      </w:r>
    </w:p>
    <w:p>
      <w:pPr>
        <w:pStyle w:val="Normal"/>
        <w:overflowPunct w:val="true"/>
        <w:autoSpaceDE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Номер очередной  сесс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Дата  очередной сес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19 феврал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19 мар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16 апрел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18 ию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17 сентябр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октябр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10 декабря</w:t>
            </w:r>
          </w:p>
        </w:tc>
      </w:tr>
    </w:tbl>
    <w:p>
      <w:pPr>
        <w:pStyle w:val="Normal"/>
        <w:overflowPunct w:val="true"/>
        <w:autoSpaceDE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540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540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6:00Z</dcterms:created>
  <dc:creator>rlp215</dc:creator>
  <dc:description/>
  <cp:keywords/>
  <dc:language>en-US</dc:language>
  <cp:lastModifiedBy>Горбачева Елена Викторовна</cp:lastModifiedBy>
  <cp:lastPrinted>2025-11-05T10:09:00Z</cp:lastPrinted>
  <dcterms:modified xsi:type="dcterms:W3CDTF">2025-11-19T07:49:00Z</dcterms:modified>
  <cp:revision>68</cp:revision>
  <dc:subject/>
  <dc:title/>
</cp:coreProperties>
</file>